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3» січня  2017 р. № 12</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6» вересня  2017 р. № 14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180                     0133            Цільові фонди, утворені Верховною Радою Автономної республіки Крим,</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u w:val="single"/>
        </w:rPr>
        <w:t xml:space="preserve">органами місцевого самоврядування і місцевими органами виконавчої влад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3574,4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3574,4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дійснення заходів з благоустрою міста</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33</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фінансування заходів з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74,4</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74,4</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918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Забезпечення фінансування заходів з благоустрою мі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благоустрій мі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альна площа зелених насаджень мі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Звіт про результати проведення щорічної всеукраїнської акції «За чисте довкілл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Середні витрати на 1 кв. м площі благоустрою</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i/>
                <w:i/>
                <w:sz w:val="22"/>
                <w:szCs w:val="22"/>
              </w:rPr>
            </w:pPr>
            <w:r>
              <w:rPr>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4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highlight w:val="yellow"/>
              </w:rPr>
            </w:pPr>
            <w:r>
              <w:rPr>
                <w:sz w:val="22"/>
                <w:szCs w:val="22"/>
              </w:rPr>
              <w:t>Динаміка збільшення площі озеленення в порівнянні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4-09-29T15:40:00Z</cp:lastPrinted>
  <dcterms:modified xsi:type="dcterms:W3CDTF">2017-09-11T05:30:00Z</dcterms:modified>
  <cp:revision>88</cp:revision>
  <dc:subject/>
  <dc:title>Додaток Е</dc:title>
</cp:coreProperties>
</file>